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13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13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соединительный MJPT 70N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Зажим соединительный MJPT 70N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спользуется для соединения несущей нулевой жилы (AI/AI; Al/Cu; Cu/Cu) сечением 70 мм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Характеристика: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жимы обеспечивают соединение двух изолированных и неизолированных жил. </w:t>
              <w:br/>
              <w:t xml:space="preserve">• Соединение осуществляется методом опрессовки. </w:t>
              <w:br/>
              <w:t>• Тип зажима для провода соответствующего сечения определяется по цвету колпачков зажима.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Особенности: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Герметичность контакта улучшена опрессовкой стальных колец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46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8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